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开展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21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夏季本科生毕业暨学位授予资格审核工作的通知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color w:val="000000"/>
          <w:spacing w:val="28"/>
          <w:kern w:val="0"/>
          <w:sz w:val="28"/>
          <w:szCs w:val="28"/>
          <w:lang w:bidi="ar"/>
        </w:rPr>
      </w:pPr>
      <w:r>
        <w:rPr>
          <w:rFonts w:eastAsia="黑体" w:cs="宋体" w:ascii="宋体" w:hAnsi="宋体"/>
          <w:color w:val="000000"/>
          <w:spacing w:val="28"/>
          <w:kern w:val="0"/>
          <w:sz w:val="28"/>
          <w:szCs w:val="28"/>
          <w:lang w:bidi="ar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各学院、医学部：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根据学校工作安排，组织开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21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夏季本科生毕业暨学位授予资格审核工作。有关事宜通知如下：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一、审核依据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.201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制毕业生、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7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制毕业生、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 xml:space="preserve">年制毕业生： 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制毕业生、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7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制毕业生毕业审核依据当年级专业人才培养方案（之前调整备案的按照调整后方案审核，下同）和《青岛大学学分制管理暂行规定》（青大教字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4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级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制毕业生毕业审核依据当年级专业人才培养方案和《青岛大学学分制管理规定》（青大教字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3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学位审核依据《青岛大学学士学位授予工作暂行规定》（青大学位字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、《青岛大学学士学位授予工作补充规定》（教务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8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往届生：依据当年级专业人才培养方案和当年相应文件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二、审核时间安排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第一阶段各单位审核：预审—即日起至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8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；</w:t>
      </w:r>
    </w:p>
    <w:p>
      <w:pPr>
        <w:pStyle w:val="Normal"/>
        <w:snapToGrid w:val="false"/>
        <w:spacing w:lineRule="auto" w:line="360"/>
        <w:ind w:firstLine="403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终审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-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1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第二阶段教务处审核：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2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-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8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三、审核要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.“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点面结合式”学分审核：本次审核建议使用教务信息系统“毕业管理—毕业审核”功能，各单位可先进行“批量审核”，查找出未通过的个体，再结合“个体审核”对未通过学生逐一核查，排除因成绩上传时课程号不一致导致的未通过情况。对于通识教育选修课程修读情况，需结合学生成绩逐一审核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处分情况核查：审核毕业生修业过程中学生受处分情况，根据相关文件，对学生学位授予资格进行审核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各单位审核过程中务必保持严肃谨慎的态度，对有异议的问题应反复核查，及时向学院领导汇报。凡是工作玩忽职守、随意处理造成不良后果的，学校将根据有关规定严肃处理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四、毕业结论、学位结论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毕业结论：依据学分制管理规定，结论为毕业、结业、肄业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学位结论：依据《青岛大学学士学位授予工作暂行规定》（青大学位字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、《青岛大学学士学位授予工作补充规定》（教务〔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18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9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号），结论为授予、暂缓授予。结业、肄业的学生学位结论为不授。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五、报送材料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预审工作结束后，请各单位认真填写附件表格，凡是单位提交的表格均需分管教学领导签字、盖学院公章报送至浮山校区办公楼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03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室，</w:t>
      </w:r>
      <w:hyperlink r:id="rId2">
        <w:r>
          <w:rPr>
            <w:rStyle w:val="InternetLink"/>
            <w:rFonts w:ascii="宋体" w:hAnsi="宋体" w:cs="宋体"/>
            <w:spacing w:val="28"/>
            <w:kern w:val="0"/>
            <w:sz w:val="28"/>
            <w:szCs w:val="28"/>
          </w:rPr>
          <w:t>并将相关资格审核表电子版发送至邮箱</w:t>
        </w:r>
        <w:r>
          <w:rPr>
            <w:rStyle w:val="InternetLink"/>
            <w:rFonts w:cs="宋体" w:ascii="宋体" w:hAnsi="宋体"/>
            <w:spacing w:val="28"/>
            <w:kern w:val="0"/>
            <w:sz w:val="28"/>
            <w:szCs w:val="28"/>
          </w:rPr>
          <w:t>qduzcb@163.com</w:t>
        </w:r>
      </w:hyperlink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终审报送材料另行通知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应届本科生主修专业毕业暨学位授予资格审核表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应届本科生辅修第二专业结业暨学位授予资格审核表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往届本科生主修专业毕业暨学位授予资格审核表</w:t>
      </w:r>
    </w:p>
    <w:p>
      <w:pPr>
        <w:pStyle w:val="Normal"/>
        <w:snapToGrid w:val="false"/>
        <w:spacing w:lineRule="auto" w:line="360"/>
        <w:ind w:firstLine="672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往届本科生辅修专业学位授予资格审核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 xml:space="preserve">           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 xml:space="preserve">                  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 xml:space="preserve">            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 xml:space="preserve">               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2021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spacing w:val="28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pacing w:val="28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28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28"/>
          <w:kern w:val="0"/>
          <w:sz w:val="28"/>
          <w:szCs w:val="28"/>
        </w:rPr>
      </w:r>
    </w:p>
    <w:p>
      <w:pPr>
        <w:pStyle w:val="Normal"/>
        <w:widowControl/>
        <w:spacing w:lineRule="atLeast" w:line="640" w:before="156" w:after="0"/>
        <w:ind w:firstLine="880"/>
        <w:jc w:val="left"/>
        <w:rPr>
          <w:rFonts w:ascii="Arial" w:hAnsi="Arial" w:cs="Arial"/>
          <w:color w:val="000000"/>
          <w:spacing w:val="30"/>
          <w:kern w:val="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pacing w:val="30"/>
          <w:kern w:val="0"/>
          <w:sz w:val="32"/>
          <w:szCs w:val="32"/>
          <w:shd w:fill="FFFFFF" w:val="clear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2451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9.3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14" w:leader="none"/>
        <w:tab w:val="center" w:pos="4153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92980</wp:posOffset>
              </wp:positionH>
              <wp:positionV relativeFrom="paragraph">
                <wp:posOffset>-18415</wp:posOffset>
              </wp:positionV>
              <wp:extent cx="481965" cy="248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b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9.6pt;mso-wrap-distance-left:9.05pt;mso-wrap-distance-right:9.05pt;mso-wrap-distance-top:0pt;mso-wrap-distance-bottom:0pt;margin-top:-1.45pt;mso-position-vertical-relative:text;margin-left:377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Fonts w:cs="宋体" w:ascii="宋体" w:hAnsi="宋体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b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b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b/>
                        <w:szCs w:val="28"/>
                        <w:bCs/>
                        <w:rFonts w:cs="宋体" w:ascii="宋体" w:hAnsi="宋体"/>
                      </w:rPr>
                      <w:t>1</w:t>
                    </w:r>
                    <w:r>
                      <w:rPr>
                        <w:b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正文文本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456;&#20851;&#36164;&#26684;&#23457;&#26680;&#34920;&#30005;&#23376;&#29256;&#21457;&#36865;&#33267;&#37038;&#31665;qduzcb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8:00Z</dcterms:created>
  <dc:creator>李津</dc:creator>
  <dc:description/>
  <dc:language>en-US</dc:language>
  <cp:lastModifiedBy>蛋壳</cp:lastModifiedBy>
  <cp:lastPrinted>2018-02-28T08:56:00Z</cp:lastPrinted>
  <dcterms:modified xsi:type="dcterms:W3CDTF">2021-03-23T07:57:2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