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级新生入学资格审查工作进程安排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4"/>
        <w:gridCol w:w="1807"/>
      </w:tblGrid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时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工作内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责任单位</w:t>
            </w:r>
          </w:p>
        </w:tc>
      </w:tr>
      <w:tr>
        <w:trPr>
          <w:trHeight w:val="7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新生文化课入学测试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以及成绩分析总结。</w:t>
            </w:r>
            <w:r>
              <w:rPr>
                <w:rFonts w:ascii="宋体" w:hAnsi="宋体" w:cs="宋体"/>
                <w:sz w:val="18"/>
                <w:szCs w:val="18"/>
              </w:rPr>
              <w:t>对考试成绩与高考成绩有较大出入者，发至相关学院进行重点核查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务处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各学院</w:t>
            </w:r>
          </w:p>
        </w:tc>
      </w:tr>
      <w:tr>
        <w:trPr>
          <w:trHeight w:val="15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对新生进行细致严格的入学资格审查。</w:t>
            </w:r>
            <w:r>
              <w:rPr>
                <w:rFonts w:ascii="宋体" w:hAnsi="宋体" w:cs="宋体"/>
                <w:sz w:val="18"/>
                <w:szCs w:val="18"/>
              </w:rPr>
              <w:t>对审查过程中存在疑点的学生，复核工作应由两名以上工作人员共同进行，并在新生入学资格审查登记表上签字确认。经审查，如确为冒名顶替者，要扣留其录取通知书及准考证和假冒身份证，由两名以上工作人员与学生谈话并做好笔录，让学生本人写明冒名顶替的具体情况，学生签字确认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各学院</w:t>
            </w:r>
          </w:p>
        </w:tc>
      </w:tr>
      <w:tr>
        <w:trPr>
          <w:trHeight w:val="8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学生身份信息与省级招生部门录取信息（姓名、性别、身份证号、民族等）不一致的情况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及时</w:t>
            </w:r>
            <w:r>
              <w:rPr>
                <w:rFonts w:ascii="宋体" w:hAnsi="宋体" w:cs="宋体"/>
                <w:sz w:val="18"/>
                <w:szCs w:val="18"/>
              </w:rPr>
              <w:t>报送招生办公室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8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入学测试成绩在同批次后</w:t>
            </w:r>
            <w:r>
              <w:rPr>
                <w:rFonts w:eastAsia="宋体" w:cs="宋体" w:ascii="宋体" w:hAnsi="宋体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sz w:val="18"/>
                <w:szCs w:val="18"/>
              </w:rPr>
              <w:t>者，以及学院认为有必要进一步审查的，都要再进行重点审查。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14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照有关规定对新生进行体检复查，对隐瞒既往病史或发现与原体检结论不符者，要将具体情况填入《体检复查登记表》。对于复查不合格的学生，按照规定提出处理意见，报至领导小组办公室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教务处学生注册与信息办公室：办公楼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室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校医院</w:t>
            </w:r>
          </w:p>
        </w:tc>
      </w:tr>
      <w:tr>
        <w:trPr>
          <w:trHeight w:val="7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艺术、体育专业或艺术、体育特长生等特殊类型录取新生，组织学院开展入学专业复测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生办公室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相关学院</w:t>
            </w:r>
          </w:p>
        </w:tc>
      </w:tr>
      <w:tr>
        <w:trPr>
          <w:trHeight w:val="9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省招生部门调查核实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各学院报送重点审查学生情况，并及时</w:t>
            </w:r>
            <w:r>
              <w:rPr>
                <w:rFonts w:ascii="宋体" w:hAnsi="宋体" w:cs="宋体"/>
                <w:sz w:val="18"/>
                <w:szCs w:val="18"/>
              </w:rPr>
              <w:t>将审查结果报领导小组办公室，同时反馈至相关学院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生办公室</w:t>
            </w:r>
          </w:p>
        </w:tc>
      </w:tr>
      <w:tr>
        <w:trPr>
          <w:trHeight w:val="7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弄虚作假、冒名顶替的学生名单报省教育招生考试院，经审查备案后取消录取资格，同时将名单报领导小组办公室。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与各学院分管学生工作的书记及辅导员协调沟通，协助学院做好对可疑考生的思想工作及冒名顶替、弄虚作假学生的善后清退工作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学生工作处</w:t>
            </w:r>
          </w:p>
        </w:tc>
      </w:tr>
      <w:tr>
        <w:trPr>
          <w:trHeight w:val="6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协助学院做好对冒名顶替、弄虚作假学生的善后清退工作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安全管理处</w:t>
            </w:r>
          </w:p>
        </w:tc>
      </w:tr>
      <w:tr>
        <w:trPr>
          <w:trHeight w:val="8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学院进行复查，并</w:t>
            </w:r>
            <w:r>
              <w:rPr>
                <w:rFonts w:ascii="宋体" w:hAnsi="宋体" w:cs="宋体"/>
                <w:sz w:val="18"/>
                <w:szCs w:val="18"/>
              </w:rPr>
              <w:t>填写新生入学资格审查登记表，形成每位学生的核查结论，并完成学院新生入学资格审查工作总结，将纸质稿和电子稿报送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教务处学生注册与信息办公室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各学院</w:t>
            </w:r>
          </w:p>
        </w:tc>
      </w:tr>
      <w:tr>
        <w:trPr>
          <w:trHeight w:val="4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汇总新生资格审核结果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务处</w:t>
            </w:r>
          </w:p>
        </w:tc>
      </w:tr>
      <w:tr>
        <w:trPr>
          <w:trHeight w:val="4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整理新生资格审查报告，并报送省教育厅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-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新生入学资格审查工作进行全程监督，对学校审查工作不认真和庇护问题考生的工作人员，追究相关责任，保证新生入学资格审查工作的各项措施有效落实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监察室</w:t>
            </w:r>
          </w:p>
        </w:tc>
      </w:tr>
    </w:tbl>
    <w:p>
      <w:pPr>
        <w:pStyle w:val="Normal"/>
        <w:spacing w:before="0" w:after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3:55:00Z</dcterms:created>
  <dc:creator>mxy</dc:creator>
  <dc:description/>
  <dc:language>en-US</dc:language>
  <cp:lastModifiedBy>岁月静好</cp:lastModifiedBy>
  <cp:lastPrinted>2015-09-14T18:51:00Z</cp:lastPrinted>
  <dcterms:modified xsi:type="dcterms:W3CDTF">2020-10-13T06:38:56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