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rPr/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24"/>
          <w:szCs w:val="24"/>
        </w:rPr>
        <w:t>附件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z w:val="24"/>
          <w:szCs w:val="24"/>
        </w:rPr>
        <w:t>5</w:t>
      </w:r>
    </w:p>
    <w:p>
      <w:pPr>
        <w:pStyle w:val="Normal"/>
        <w:widowControl w:val="false"/>
        <w:spacing w:lineRule="exact" w:line="4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bCs/>
          <w:sz w:val="32"/>
          <w:szCs w:val="32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4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2"/>
          <w:szCs w:val="3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z w:val="32"/>
          <w:szCs w:val="32"/>
        </w:rPr>
        <w:t>青岛大学大学生创新创业训练计划</w:t>
      </w:r>
    </w:p>
    <w:p>
      <w:pPr>
        <w:pStyle w:val="Normal"/>
        <w:widowControl w:val="false"/>
        <w:spacing w:lineRule="exact" w:line="4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2"/>
          <w:szCs w:val="3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z w:val="32"/>
          <w:szCs w:val="32"/>
        </w:rPr>
        <w:t>项目结项合格标准</w:t>
      </w:r>
    </w:p>
    <w:p>
      <w:pPr>
        <w:pStyle w:val="Normal"/>
        <w:widowControl w:val="false"/>
        <w:spacing w:lineRule="exact" w:line="4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2"/>
          <w:szCs w:val="32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z w:val="32"/>
          <w:szCs w:val="32"/>
        </w:rPr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国家级、省级创新训练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达到以下条件之一的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中国科技论文与引文数据库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CSTPCD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期刊公开发表项目研究相关学术论文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篇（项目负责人为第一作者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北大中文核心期刊公开发表项目研究相关学术论文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篇（项目负责人为第一作者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目成员在国内外学术期刊公开发表项目研究相关学术论文</w:t>
      </w:r>
      <w:r>
        <w:rPr>
          <w:rFonts w:eastAsia="仿宋_GB2312;仿宋" w:cs="Arial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sz w:val="28"/>
          <w:szCs w:val="28"/>
        </w:rPr>
        <w:t>篇（至少一篇项目负责人为第一作者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参赛资格（提供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中获得奖项并取得证书（提供获奖证书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6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bookmarkStart w:id="0" w:name="_Hlk34483561"/>
      <w:r>
        <w:rPr>
          <w:rFonts w:ascii="仿宋_GB2312;仿宋" w:hAnsi="仿宋_GB2312;仿宋" w:cs="宋体;SimSun" w:eastAsia="仿宋_GB2312;仿宋"/>
          <w:sz w:val="28"/>
          <w:szCs w:val="28"/>
        </w:rPr>
        <w:t>类</w:t>
      </w:r>
      <w:bookmarkEnd w:id="0"/>
      <w:r>
        <w:rPr>
          <w:rFonts w:ascii="仿宋_GB2312;仿宋" w:hAnsi="仿宋_GB2312;仿宋" w:cs="宋体;SimSun" w:eastAsia="仿宋_GB2312;仿宋"/>
          <w:sz w:val="28"/>
          <w:szCs w:val="28"/>
        </w:rPr>
        <w:t>竞赛中获得三等及以上奖项（提供获奖证书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7)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目负责人申请发明专利、实用新型专利、外观设计专利并获得受理（以获得申请号为准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8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著作版权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9)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校级专家组认可的其他成果。</w:t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国家级、省级创业训练计划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达到以下任意条件之一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参赛资格（提供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中获得奖项并取得证书（提供获奖证书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中获得三等及以上奖项（提供获奖证书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;SimSun" w:eastAsia="仿宋_GB2312;仿宋"/>
          <w:sz w:val="28"/>
          <w:szCs w:val="28"/>
        </w:rPr>
        <w:t>结项时成立由项目负责人为法人的注册实体（提供证明），并提供从项目产品研发到企业创立发展历程记录（以时间为序的大事记，至少是项目每个月的基本进展情况记录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校级专家组认可的其他成果。</w:t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国家级、省级创业实践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以下选项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必要条件，同时满足</w:t>
      </w:r>
      <w:r>
        <w:rPr>
          <w:rFonts w:eastAsia="仿宋_GB2312;仿宋" w:cs="宋体;SimSun" w:ascii="仿宋_GB2312;仿宋" w:hAnsi="仿宋_GB2312;仿宋"/>
          <w:sz w:val="28"/>
          <w:szCs w:val="28"/>
        </w:rPr>
        <w:t>3-6</w:t>
      </w:r>
      <w:r>
        <w:rPr>
          <w:rFonts w:ascii="仿宋_GB2312;仿宋" w:hAnsi="仿宋_GB2312;仿宋" w:cs="宋体;SimSun" w:eastAsia="仿宋_GB2312;仿宋"/>
          <w:sz w:val="28"/>
          <w:szCs w:val="28"/>
        </w:rPr>
        <w:t>其中的一项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sz w:val="28"/>
          <w:szCs w:val="28"/>
        </w:rPr>
        <w:t>创业实践项目发展历程（以时间为序的大事记，至少是项目每个月的基本进展情况记录）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立由项目负责人为法人的注册实体（提供证明），同时提供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月财务运行资料。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参赛资格（提供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中获得奖项并取得证书（提供获奖证书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竞赛中获得三等及以上奖项（提供获奖证书）；</w:t>
      </w:r>
    </w:p>
    <w:p>
      <w:pPr>
        <w:pStyle w:val="Normal"/>
        <w:widowControl w:val="false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(6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投资人或投资机构投资额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以上（提供投资合同）。</w:t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校级创新训练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达到以下任意条件之一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国内外学术期刊公开发表相关学术论文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篇（项目负责人为第一作者，标注“青岛大学大学大学生创新创业训练计划项目”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至少参加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次校级及以上创新类竞赛（需提供带有项目团队名称的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发明专利、实用新型专利、外观设计专利并获得受理（以获得申请号为准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得著作版权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院级专家组认可的其他成果。</w:t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校级创业训练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达到以下条件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sz w:val="28"/>
          <w:szCs w:val="28"/>
        </w:rPr>
        <w:t>至少参加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次校级及以上创业类竞赛（需提供带有项目团队名称的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供项目各阶段研发历程记录（以时间为序的大事记，至少是项目每个月的基本进展情况记录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院级专家组认可的其他成果。</w:t>
      </w:r>
    </w:p>
    <w:p>
      <w:pPr>
        <w:pStyle w:val="Normal"/>
        <w:widowControl w:val="false"/>
        <w:spacing w:lineRule="exact" w:line="4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校级创业实践项目合格标准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达到以下条件符合合格标准：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sz w:val="28"/>
          <w:szCs w:val="28"/>
        </w:rPr>
        <w:t>至少参加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次校级及以上创业类竞赛（需提供带有项目团队名称的参赛证明）；</w:t>
      </w:r>
    </w:p>
    <w:p>
      <w:pPr>
        <w:pStyle w:val="Normal"/>
        <w:widowControl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立由项目负责人为法人的注册实体（提供证明）。</w:t>
      </w:r>
    </w:p>
    <w:p>
      <w:pPr>
        <w:pStyle w:val="Normal"/>
        <w:widowControl w:val="false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9:00Z</dcterms:created>
  <dc:creator>Administrator</dc:creator>
  <dc:description/>
  <cp:keywords/>
  <dc:language>en-US</dc:language>
  <cp:lastModifiedBy>Administrator</cp:lastModifiedBy>
  <dcterms:modified xsi:type="dcterms:W3CDTF">2020-05-28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