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关于报送</w:t>
      </w:r>
      <w:r>
        <w:rPr>
          <w:rFonts w:eastAsia="黑体;SimHei" w:cs="黑体;SimHei" w:ascii="黑体;SimHei" w:hAnsi="黑体;SimHei"/>
          <w:color w:val="000000"/>
          <w:sz w:val="44"/>
          <w:szCs w:val="44"/>
        </w:rPr>
        <w:t>2020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>年春季学期通识教育选修课新增设课程备案材料的通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学院（学部）及相关单位：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《青岛大学通识教育选修课程建设与管理办法》（青大教字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的要求，相关内容强调如下：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凡已获准开设课程，每学年连续开设，不再组织课程评审和审核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连续两学期不能开课的（含因选课人数不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而停开的）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再次开课时要重新申报和评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秋季学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新开设的通识教育选修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按管理办法第十二条执行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单位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前将新开课程《青岛大学通识教育选修课程申请表》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、课程教学大纲、教学日历、教材信息和《青岛大学通识教育课程审核结果汇总表》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等相关材料纸质版报送教学研究办公室（办公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备案，电子版以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院（学部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春季学期通识教育课程新开课备案材料”命名发送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qdukcb@163.co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 系 人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吴电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席岩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青大教字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关于印发《青岛大学通识教育选修课程建设与管理办法》的通知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青岛大学通识教育选修课程申请表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青岛大学通识教育课程审核结果汇总表</w:t>
      </w:r>
    </w:p>
    <w:p>
      <w:pPr>
        <w:pStyle w:val="Normal"/>
        <w:widowControl/>
        <w:ind w:right="960" w:firstLine="64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教务处     </w:t>
      </w:r>
    </w:p>
    <w:p>
      <w:pPr>
        <w:pStyle w:val="Normal"/>
        <w:widowControl/>
        <w:ind w:firstLine="64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08:00Z</dcterms:created>
  <dc:creator>Administrator</dc:creator>
  <dc:description/>
  <cp:keywords/>
  <dc:language>en-US</dc:language>
  <cp:lastModifiedBy>qdu-wdx</cp:lastModifiedBy>
  <dcterms:modified xsi:type="dcterms:W3CDTF">2020-05-28T02:36:00Z</dcterms:modified>
  <cp:revision>12</cp:revision>
  <dc:subject/>
  <dc:title/>
</cp:coreProperties>
</file>