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3</w:t>
      </w:r>
      <w:r>
        <w:rPr>
          <w:rFonts w:eastAsia="黑体" w:cs="宋体" w:ascii="黑体" w:hAnsi="黑体"/>
          <w:kern w:val="0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widowControl/>
        <w:ind w:left="95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山东省高水平应用型立项建设专业（群）实施成效汇总表</w:t>
      </w:r>
    </w:p>
    <w:p>
      <w:pPr>
        <w:pStyle w:val="Normal"/>
        <w:widowControl/>
        <w:ind w:left="95" w:hanging="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0"/>
          <w:szCs w:val="20"/>
        </w:rPr>
        <w:t>专业（群）名称：                                          依托高校：（盖  章）</w:t>
      </w:r>
    </w:p>
    <w:tbl>
      <w:tblPr>
        <w:tblW w:w="13871" w:type="dxa"/>
        <w:jc w:val="left"/>
        <w:tblInd w:w="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145"/>
        <w:gridCol w:w="235"/>
        <w:gridCol w:w="1180"/>
        <w:gridCol w:w="960"/>
        <w:gridCol w:w="3014"/>
        <w:gridCol w:w="1610"/>
        <w:gridCol w:w="1442"/>
        <w:gridCol w:w="1497"/>
        <w:gridCol w:w="1708"/>
      </w:tblGrid>
      <w:tr>
        <w:trPr>
          <w:tblHeader w:val="true"/>
          <w:trHeight w:val="444" w:hRule="atLeast"/>
        </w:trPr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建  设  项  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建设前情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建设目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完成情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完成率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建设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核心专业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公认度高的机构发布的排名情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带动新专业（方向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群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资源集成、融合、共享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师资队伍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规模与结构（人数）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有博士学位人员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家级教学名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级教学名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家级优秀教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级优秀教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双师型”教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聘教师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兼职与外聘教师（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培训提升  （批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次）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培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挂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实践锻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院士、千人计划人才、国家高层次人才特殊支持计划人才、长江学者、青年长江学者、国家杰出青年科学基金、泰山学者、海外专家（如有请注明类别及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人才培养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协同育人   （数量）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人才培养方案修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签订合作协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共建实践基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作共建课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培养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参与教学活动（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参与科研课题（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社会实践（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在校期间发表论文（篇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获得专利（数量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参加学术交流（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参加科技大赛获奖情况（等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就业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创业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创业导师（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设创新创业课程（门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家级大学生创新创业训练计划项目（数量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弹性学制年限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休学创业（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参加国家级创新创业大赛获奖情况（等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参加省级创新创业大赛获奖情况（等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教育教学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学研究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改项目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（项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费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（项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费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学成果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（项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（项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课程教材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主开发专业特色课程（门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主开发在线开放课程（门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主开发专业教材（数量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践教学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践课所占学分比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平台建设  （省级以上）（数量）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放式综合实验教学中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实践教学基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实验室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程（技术）研究中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协同创新中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文社科基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创业教育示范中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科学研究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研水平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研项目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（项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费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部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（项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费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研课题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用性课题占比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明专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项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授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  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  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奖励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家级（数量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部级（数量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企业联合获奖情况（等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果转化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用成果（数量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果转化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社会服务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适应性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招生较上年度增长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行业企业投入较上年度增长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社会效益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条件保障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验室面积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仪器设备原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图书资料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源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（须注明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经费筹措   （万元）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  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财政投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托高校投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它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投入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研院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行业企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方政府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投入（须注明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531" w:footer="1644" w:bottom="1700"/>
          <w:pgNumType w:fmt="decimal"/>
          <w:formProt w:val="false"/>
          <w:textDirection w:val="lrTb"/>
          <w:docGrid w:type="lines" w:linePitch="435" w:charSpace="4294960742"/>
        </w:sectPr>
        <w:pStyle w:val="Normal"/>
        <w:widowControl/>
        <w:spacing w:lineRule="exact" w:line="28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说明：</w:t>
      </w:r>
      <w:r>
        <w:rPr>
          <w:rFonts w:cs="宋体" w:ascii="宋体" w:hAnsi="宋体"/>
          <w:kern w:val="0"/>
          <w:sz w:val="20"/>
          <w:szCs w:val="20"/>
        </w:rPr>
        <w:t>1.</w:t>
      </w:r>
      <w:r>
        <w:rPr>
          <w:rFonts w:ascii="宋体" w:hAnsi="宋体" w:cs="宋体"/>
          <w:kern w:val="0"/>
          <w:sz w:val="20"/>
          <w:szCs w:val="20"/>
        </w:rPr>
        <w:t>本表中“建设目标”在年度报告时为年度目标（计划），在中期评估时为中期目标（计划），在期满考核时为总体目标（计划）。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可列一至三项较为显著的典型性建设成就，另加附页予以详细说明。</w:t>
      </w:r>
    </w:p>
    <w:p>
      <w:pPr>
        <w:pStyle w:val="Normal"/>
        <w:spacing w:lineRule="exact" w:line="500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418" w:footer="1644" w:bottom="1700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.5pt;mso-wrap-distance-left:0pt;mso-wrap-distance-right:0pt;mso-wrap-distance-top:0pt;mso-wrap-distance-bottom:0pt;margin-top:0.05pt;mso-position-vertical-relative:text;margin-left:3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.5pt;mso-wrap-distance-left:0pt;mso-wrap-distance-right:0pt;mso-wrap-distance-top:0pt;mso-wrap-distance-bottom:0pt;margin-top:0.05pt;mso-position-vertical-relative:text;margin-left:1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1CharChar1CharCharCharCharCharChar">
    <w:name w:val="Char Char1 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9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高字17-9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58:00Z</dcterms:created>
  <dc:creator>User</dc:creator>
  <dc:description/>
  <dc:language>en-US</dc:language>
  <cp:lastModifiedBy>Administrator</cp:lastModifiedBy>
  <cp:lastPrinted>2017-09-14T09:40:00Z</cp:lastPrinted>
  <dcterms:modified xsi:type="dcterms:W3CDTF">2020-11-13T06:46:42Z</dcterms:modified>
  <cp:revision>8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